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LAN PREDAVANJA IZ NEUROLOGIJE - ZIMSKI SEMESTAR 2025/26 GODINE:</w:t>
      </w:r>
    </w:p>
    <w:p>
      <w:pPr>
        <w:pStyle w:val="Normal"/>
        <w:jc w:val="center"/>
        <w:rPr>
          <w:b/>
          <w:b/>
          <w:sz w:val="24"/>
          <w:szCs w:val="28"/>
          <w:lang w:val="pl-PL"/>
        </w:rPr>
      </w:pPr>
      <w:r>
        <w:rPr>
          <w:b/>
          <w:sz w:val="24"/>
          <w:szCs w:val="28"/>
          <w:lang w:val="pl-PL"/>
        </w:rPr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PREDAVANJA IZ NEUROLOGIJE SE ODRŽAVAJU NA DAN VEŽBI IZ NEUROLOGIJE (2 časa) OD 08.00 - 09.30 U SLUŠAONICI INSTITUTA ZA NEUROLOGIJU, dr SUBOTIĆA 6.</w:t>
      </w:r>
    </w:p>
    <w:p>
      <w:pPr>
        <w:pStyle w:val="Normal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104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3753"/>
      </w:tblGrid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4"/>
              </w:rPr>
              <w:t>TEMA (2 časa)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DAVAČI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val="sr-Latn-RS"/>
              </w:rPr>
              <w:t>03</w:t>
            </w:r>
            <w:r>
              <w:rPr>
                <w:sz w:val="24"/>
                <w:szCs w:val="24"/>
                <w:lang w:val="sr-RS"/>
              </w:rPr>
              <w:t>.1</w:t>
            </w: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</w:rPr>
              <w:t>.-07.11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IZODIČNI POREMEĆAJI SVESTI, DELIRIJUM, KOMA I POREMEĆAJI SPAVANJA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. Dr I. Berisavac (3.11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 dr A. Ristić (4.11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 dr N. Vojvodić (5.11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 dr A. Ristić, (6.11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. Dr I. Berisavac (7.11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szCs w:val="24"/>
                <w:lang w:val="sr-Latn-RS"/>
              </w:rPr>
              <w:t>10</w:t>
            </w:r>
            <w:r>
              <w:rPr>
                <w:sz w:val="24"/>
                <w:szCs w:val="24"/>
                <w:lang w:val="sr-RS"/>
              </w:rPr>
              <w:t>.1</w:t>
            </w: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</w:rPr>
              <w:t>.-14.11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EPILEPTIČKI NAPADI, EPILEPSIJA I FEBRILNI NAPADI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 dr A. Ristić (10.11.)</w:t>
            </w:r>
          </w:p>
          <w:p>
            <w:pPr>
              <w:pStyle w:val="Normal"/>
              <w:rPr>
                <w:b/>
                <w:b/>
                <w:bCs/>
                <w:sz w:val="24"/>
                <w:lang w:val="sv-SE"/>
              </w:rPr>
            </w:pPr>
            <w:r>
              <w:rPr>
                <w:b/>
                <w:bCs/>
                <w:sz w:val="24"/>
                <w:lang w:val="sv-SE"/>
              </w:rPr>
              <w:t>Državni praznik (</w:t>
            </w:r>
            <w:r>
              <w:rPr>
                <w:b/>
                <w:bCs/>
                <w:sz w:val="24"/>
                <w:lang w:val="sr-Latn-RS"/>
              </w:rPr>
              <w:t>11</w:t>
            </w:r>
            <w:r>
              <w:rPr>
                <w:b/>
                <w:bCs/>
                <w:sz w:val="24"/>
                <w:lang w:val="sv-SE"/>
              </w:rPr>
              <w:t>.11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  dr N. Vojvodić (12.11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 dr A. Ristić (13.11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 dr N. Vojvodić (14.11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szCs w:val="24"/>
                <w:lang w:val="sr-Latn-RS"/>
              </w:rPr>
              <w:t>17</w:t>
            </w:r>
            <w:r>
              <w:rPr>
                <w:sz w:val="24"/>
                <w:szCs w:val="24"/>
                <w:lang w:val="sr-RS"/>
              </w:rPr>
              <w:t>.1</w:t>
            </w: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</w:rPr>
              <w:t>.-21.11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</w:rPr>
              <w:t>CEREBROVASKULARNA OBOLJENJA</w:t>
            </w:r>
            <w:r>
              <w:rPr>
                <w:sz w:val="24"/>
                <w:lang w:val="sv-SE"/>
              </w:rPr>
              <w:t xml:space="preserve"> I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sv-SE"/>
              </w:rPr>
              <w:t>Prof dr M. Mijajlović (17.11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. dr D. Jovanović (18.11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. dr D. Jovanović (19.11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. dr D. Jovanović (20.11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</w:rPr>
              <w:t xml:space="preserve">Doc. dr A. Radojičić </w:t>
            </w:r>
            <w:r>
              <w:rPr>
                <w:sz w:val="24"/>
                <w:lang w:val="sv-SE"/>
              </w:rPr>
              <w:t>(21.11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szCs w:val="24"/>
                <w:lang w:val="sr-Latn-RS"/>
              </w:rPr>
              <w:t>24</w:t>
            </w:r>
            <w:r>
              <w:rPr>
                <w:sz w:val="24"/>
                <w:szCs w:val="24"/>
                <w:lang w:val="sr-RS"/>
              </w:rPr>
              <w:t>.1</w:t>
            </w: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</w:rPr>
              <w:t>.-28.11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EBROVASKULARNA OBOLJENJA</w:t>
            </w:r>
            <w:r>
              <w:rPr>
                <w:sz w:val="24"/>
                <w:lang w:val="sv-SE"/>
              </w:rPr>
              <w:t xml:space="preserve"> II 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rof. dr D. Jovanović (24.11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 dr M. Mijajlović (</w:t>
            </w:r>
            <w:r>
              <w:rPr>
                <w:sz w:val="24"/>
                <w:lang w:val="sv-SE"/>
              </w:rPr>
              <w:t>25.11</w:t>
            </w:r>
            <w:r>
              <w:rPr>
                <w:sz w:val="24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of. dr D. Jovanović (</w:t>
            </w:r>
            <w:r>
              <w:rPr>
                <w:sz w:val="24"/>
                <w:lang w:val="sv-SE"/>
              </w:rPr>
              <w:t>26.11</w:t>
            </w:r>
            <w:r>
              <w:rPr>
                <w:sz w:val="24"/>
              </w:rPr>
              <w:t>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 dr M. Mijajlović (</w:t>
            </w:r>
            <w:r>
              <w:rPr>
                <w:sz w:val="24"/>
                <w:lang w:val="sv-SE"/>
              </w:rPr>
              <w:t>27.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f dr M. Mijajlović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  <w:lang w:val="sv-SE"/>
              </w:rPr>
              <w:t>28.11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01.12.-05.12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sv-SE"/>
              </w:rPr>
              <w:t>GLAVOBOLJE, NEURALGIJE, VERTIGO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of. dr M. Mijajlović (</w:t>
            </w:r>
            <w:r>
              <w:rPr>
                <w:sz w:val="24"/>
                <w:lang w:val="sr-Latn-RS"/>
              </w:rPr>
              <w:t>01</w:t>
            </w:r>
            <w:r>
              <w:rPr>
                <w:sz w:val="24"/>
              </w:rPr>
              <w:t>.12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. dr J. Jančić (</w:t>
            </w:r>
            <w:r>
              <w:rPr>
                <w:sz w:val="24"/>
                <w:lang w:val="sr-Latn-RS"/>
              </w:rPr>
              <w:t>02</w:t>
            </w:r>
            <w:r>
              <w:rPr>
                <w:sz w:val="24"/>
              </w:rPr>
              <w:t>.12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oc. dr A. Radojičić (</w:t>
            </w:r>
            <w:r>
              <w:rPr>
                <w:sz w:val="24"/>
                <w:lang w:val="sr-Latn-RS"/>
              </w:rPr>
              <w:t>03</w:t>
            </w:r>
            <w:r>
              <w:rPr>
                <w:sz w:val="24"/>
              </w:rPr>
              <w:t>.12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</w:rPr>
              <w:t xml:space="preserve">Doc. dr A. Tomić </w:t>
            </w:r>
            <w:r>
              <w:rPr>
                <w:sz w:val="24"/>
                <w:lang w:val="sv-SE"/>
              </w:rPr>
              <w:t>(</w:t>
            </w:r>
            <w:r>
              <w:rPr>
                <w:sz w:val="24"/>
                <w:lang w:val="sr-Latn-RS"/>
              </w:rPr>
              <w:t>04</w:t>
            </w:r>
            <w:r>
              <w:rPr>
                <w:sz w:val="24"/>
              </w:rPr>
              <w:t>.12.)</w:t>
            </w:r>
          </w:p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</w:rPr>
              <w:t xml:space="preserve">Prof. dr J. Jančić </w:t>
            </w:r>
            <w:r>
              <w:rPr>
                <w:sz w:val="24"/>
                <w:lang w:val="sv-SE"/>
              </w:rPr>
              <w:t>(</w:t>
            </w:r>
            <w:r>
              <w:rPr>
                <w:sz w:val="24"/>
                <w:lang w:val="sr-Latn-RS"/>
              </w:rPr>
              <w:t>05</w:t>
            </w:r>
            <w:r>
              <w:rPr>
                <w:sz w:val="24"/>
              </w:rPr>
              <w:t>.12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szCs w:val="24"/>
              </w:rPr>
              <w:t>08.12.-12.12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OLESTI KIČMENE MOŽDINE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</w:rPr>
              <w:t>Prof. dr N. Cerovac</w:t>
            </w:r>
            <w:r>
              <w:rPr>
                <w:sz w:val="24"/>
                <w:lang w:val="de-DE"/>
              </w:rPr>
              <w:t xml:space="preserve"> (08.12.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sr-Latn-RS"/>
              </w:rPr>
              <w:t>Prof</w:t>
            </w:r>
            <w:r>
              <w:rPr>
                <w:sz w:val="24"/>
                <w:lang w:val="de-DE"/>
              </w:rPr>
              <w:t xml:space="preserve"> dr I. Basta (09.12.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sr-Latn-RS"/>
              </w:rPr>
              <w:t>Prof</w:t>
            </w:r>
            <w:r>
              <w:rPr>
                <w:sz w:val="24"/>
                <w:lang w:val="de-DE"/>
              </w:rPr>
              <w:t xml:space="preserve"> dr I. Basta (10.12.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Doc dr A. Kačar</w:t>
            </w:r>
            <w:r>
              <w:rPr>
                <w:sz w:val="24"/>
                <w:lang w:val="de-DE"/>
              </w:rPr>
              <w:t xml:space="preserve"> (11.12.)</w:t>
            </w:r>
          </w:p>
          <w:p>
            <w:pPr>
              <w:pStyle w:val="Normal"/>
              <w:rPr>
                <w:bCs/>
                <w:sz w:val="24"/>
                <w:lang w:val="sl-SI"/>
              </w:rPr>
            </w:pPr>
            <w:r>
              <w:rPr>
                <w:sz w:val="24"/>
              </w:rPr>
              <w:t>Doc dr A. Kačar</w:t>
            </w:r>
            <w:r>
              <w:rPr>
                <w:sz w:val="24"/>
                <w:lang w:val="de-DE"/>
              </w:rPr>
              <w:t xml:space="preserve"> (12.12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5.12.-19.12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de-DE"/>
              </w:rPr>
              <w:t xml:space="preserve">BOLESTI CENTRALNOG I PERIFERNOG MOTORNEURONA (ALS, polineuropatije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sz w:val="24"/>
              </w:rPr>
              <w:t>Doc dr S. Perić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  <w:lang w:val="de-DE"/>
              </w:rPr>
              <w:t>(15.12.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Prof. dr I. Basta</w:t>
            </w:r>
            <w:r>
              <w:rPr>
                <w:sz w:val="24"/>
                <w:lang w:val="de-DE"/>
              </w:rPr>
              <w:t xml:space="preserve"> (16.12.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Doc dr A. Kačar</w:t>
            </w:r>
            <w:r>
              <w:rPr>
                <w:sz w:val="24"/>
                <w:lang w:val="de-DE"/>
              </w:rPr>
              <w:t xml:space="preserve"> (17.12.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Doc dr A. Kačar</w:t>
            </w:r>
            <w:r>
              <w:rPr>
                <w:sz w:val="24"/>
                <w:lang w:val="de-DE"/>
              </w:rPr>
              <w:t xml:space="preserve"> (18.12.)</w:t>
            </w:r>
          </w:p>
          <w:p>
            <w:pPr>
              <w:pStyle w:val="Normal"/>
              <w:rPr>
                <w:bCs/>
                <w:sz w:val="24"/>
                <w:lang w:val="it-IT"/>
              </w:rPr>
            </w:pPr>
            <w:r>
              <w:rPr>
                <w:bCs/>
                <w:sz w:val="24"/>
              </w:rPr>
              <w:t xml:space="preserve">Prof dr Cerovac </w:t>
            </w:r>
            <w:r>
              <w:rPr>
                <w:sz w:val="24"/>
                <w:lang w:val="de-DE"/>
              </w:rPr>
              <w:t>(19.12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2.12.-26.12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BOLESTI NEURO-MIŠIĆNE SPOJNICE I MIŠIĆA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</w:rPr>
              <w:t xml:space="preserve">Prof. I. Basta </w:t>
            </w:r>
            <w:r>
              <w:rPr>
                <w:sz w:val="24"/>
                <w:lang w:val="de-DE"/>
              </w:rPr>
              <w:t>(22.12.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oc dr A. Kačar (2312.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Doc dr S. Perić </w:t>
            </w:r>
            <w:r>
              <w:rPr>
                <w:sz w:val="24"/>
                <w:lang w:val="de-DE"/>
              </w:rPr>
              <w:t>(24.12.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</w:rPr>
              <w:t xml:space="preserve">Prof. dr I. Basta </w:t>
            </w:r>
            <w:r>
              <w:rPr>
                <w:sz w:val="24"/>
                <w:lang w:val="de-DE"/>
              </w:rPr>
              <w:t>(25.12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de-DE"/>
              </w:rPr>
              <w:t>Doc dr I. Berisavac (26.12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9.12.-02.01.2026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IJELINIZACIONE BOLESTI C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</w:rPr>
              <w:t>. dr Š. Mesaroš (29.12.)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</w:rPr>
              <w:t>. dr Š. Mesaroš (30.12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</w:rPr>
              <w:t>. dr Š. Mesaroš (31.12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it-IT"/>
              </w:rPr>
              <w:t>Nova godina (01.01.202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lang w:val="it-IT"/>
              </w:rPr>
              <w:t>Nova godina (02.01.2026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4"/>
                <w:szCs w:val="24"/>
              </w:rPr>
              <w:t>05.01. – 09.01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ENCIJE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c dr T. Stojković (05.01.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c dr G. Mandić (06.01)</w:t>
            </w:r>
          </w:p>
          <w:p>
            <w:pPr>
              <w:pStyle w:val="Normal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Božić (07.01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c dr T. Stojković (08.01.)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it-IT"/>
              </w:rPr>
            </w:pPr>
            <w:r>
              <w:rPr>
                <w:sz w:val="24"/>
                <w:lang w:val="it-IT"/>
              </w:rPr>
              <w:t>Doc dr G. Mandić (09.01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szCs w:val="24"/>
              </w:rPr>
              <w:t>12.01.-16.01.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</w:rPr>
              <w:t xml:space="preserve">PARKINSONOVA BOLEST 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Doc dr V. Marković (12.01.)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  <w:lang w:val="pl-PL"/>
              </w:rPr>
              <w:t>. dr N. Dragašević (13.01.)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  <w:lang w:val="pl-PL"/>
              </w:rPr>
              <w:t>. dr N. Dragašević (14.01)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Prof dr I. Petrović </w:t>
            </w:r>
            <w:r>
              <w:rPr>
                <w:sz w:val="24"/>
                <w:lang w:val="pl-PL"/>
              </w:rPr>
              <w:t>(15.01.)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Prof dr I. Petrović </w:t>
            </w:r>
            <w:r>
              <w:rPr>
                <w:sz w:val="24"/>
                <w:lang w:val="pl-PL"/>
              </w:rPr>
              <w:t>(16.01.)</w:t>
            </w:r>
          </w:p>
        </w:tc>
      </w:tr>
      <w:tr>
        <w:trPr>
          <w:trHeight w:val="1411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szCs w:val="24"/>
              </w:rPr>
              <w:t>19.01.-23.01.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NEVOLJNI POKRETI</w:t>
            </w:r>
            <w:r>
              <w:rPr>
                <w:sz w:val="24"/>
              </w:rPr>
              <w:t xml:space="preserve"> I BOLESTI MALOG MOZGA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de-DE"/>
              </w:rPr>
            </w:pPr>
            <w:r>
              <w:rPr>
                <w:sz w:val="24"/>
                <w:lang w:val="it-IT"/>
              </w:rPr>
              <w:t xml:space="preserve">Prof dr I. Petrović </w:t>
            </w:r>
            <w:r>
              <w:rPr>
                <w:sz w:val="24"/>
                <w:lang w:val="de-DE"/>
              </w:rPr>
              <w:t xml:space="preserve">(19.01.)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  <w:lang w:val="pl-PL"/>
              </w:rPr>
              <w:t xml:space="preserve">. dr N. Dragašević </w:t>
            </w:r>
            <w:r>
              <w:rPr>
                <w:sz w:val="24"/>
                <w:lang w:val="de-DE"/>
              </w:rPr>
              <w:t>(20.01.)</w:t>
            </w:r>
          </w:p>
          <w:p>
            <w:pPr>
              <w:pStyle w:val="Normal"/>
              <w:rPr/>
            </w:pPr>
            <w:r>
              <w:rPr>
                <w:sz w:val="24"/>
                <w:lang w:val="pl-PL"/>
              </w:rPr>
              <w:t>Doc dr A. Tomić (21.01.)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Doc dr V. Marković (22.0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  <w:lang w:val="pl-PL"/>
              </w:rPr>
              <w:t xml:space="preserve">. dr N. Dragašević </w:t>
            </w:r>
            <w:r>
              <w:rPr>
                <w:sz w:val="24"/>
              </w:rPr>
              <w:t>(23.01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szCs w:val="24"/>
              </w:rPr>
              <w:t>26.01.-30.01.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UROLOŠKE MANIFESTACIJE SISTEMSKIH I INFEKTIVNIH BOLESTI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  <w:lang w:val="pl-PL"/>
              </w:rPr>
              <w:t>. dr Š. Mesaroš (26.01.)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it-IT"/>
              </w:rPr>
              <w:t>Doc dr S. Perić</w:t>
            </w:r>
            <w:r>
              <w:rPr>
                <w:sz w:val="24"/>
                <w:lang w:val="pl-PL"/>
              </w:rPr>
              <w:t xml:space="preserve"> (27.01.)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Prof. dr Š. Mesaroš (28.01.)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Prof. dr Š. Mesaroš (29.01.)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it-IT"/>
              </w:rPr>
              <w:t>Doc dr S. Perić</w:t>
            </w:r>
            <w:r>
              <w:rPr>
                <w:sz w:val="24"/>
                <w:lang w:val="pl-PL"/>
              </w:rPr>
              <w:t>(30.01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02.02. –06.02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pl-PL"/>
              </w:rPr>
              <w:t>NEUROLOŠKE BOLESTI RAZVOJNOG DOBA (razvojna regresija, urođene greške metabolizma, hromozomske bolesti ns, neurokutana obolj</w:t>
            </w:r>
            <w:r>
              <w:rPr>
                <w:sz w:val="24"/>
                <w:lang w:val="de-DE"/>
              </w:rPr>
              <w:t>enja)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f dr J. Jančić </w:t>
            </w:r>
            <w:r>
              <w:rPr>
                <w:sz w:val="24"/>
                <w:lang w:val="pl-PL"/>
              </w:rPr>
              <w:t>(02.02.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rof dr Cerovac </w:t>
            </w:r>
            <w:r>
              <w:rPr>
                <w:bCs/>
                <w:sz w:val="24"/>
                <w:lang w:val="pl-PL"/>
              </w:rPr>
              <w:t>(03.02.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rof dr Cerovac (04.02.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rof dr J. Jančić (05.02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 dr J. Jančić (06.02.)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2. –13.02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UME I TUMORI CNS, EDEM MOZGA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c. dr M.J. Lukić (09.02.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c. dr M.J. Lukić (10.02.)</w:t>
            </w:r>
          </w:p>
          <w:p>
            <w:pPr>
              <w:pStyle w:val="Normal"/>
              <w:rPr/>
            </w:pPr>
            <w:r>
              <w:rPr>
                <w:sz w:val="24"/>
                <w:lang w:val="pl-PL"/>
              </w:rPr>
              <w:t xml:space="preserve">Doc dr S. Perić </w:t>
            </w:r>
            <w:r>
              <w:rPr>
                <w:sz w:val="24"/>
                <w:lang w:val="it-IT"/>
              </w:rPr>
              <w:t>(11.02.)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Prof</w:t>
            </w:r>
            <w:r>
              <w:rPr>
                <w:sz w:val="24"/>
                <w:lang w:val="pl-PL"/>
              </w:rPr>
              <w:t xml:space="preserve">. dr N. Vojvodić </w:t>
            </w:r>
            <w:r>
              <w:rPr>
                <w:sz w:val="24"/>
                <w:lang w:val="it-IT"/>
              </w:rPr>
              <w:t>(12.02.)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Doc. dr M.J. Lukić (13.02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1:46:00Z</dcterms:created>
  <dc:creator>Jasna</dc:creator>
  <dc:description/>
  <cp:keywords/>
  <dc:language>en-US</dc:language>
  <cp:lastModifiedBy>Kacar</cp:lastModifiedBy>
  <cp:lastPrinted>2015-10-07T20:06:00Z</cp:lastPrinted>
  <dcterms:modified xsi:type="dcterms:W3CDTF">2025-11-02T11:23:00Z</dcterms:modified>
  <cp:revision>9</cp:revision>
  <dc:subject/>
  <dc:title>PLAN PREDAVANJA IZ NEUROLOGIJE ZA ZIMSKI SEMESTAR 2004</dc:title>
</cp:coreProperties>
</file>